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963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226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112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195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889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23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467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354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855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252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101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908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766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