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910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48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445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844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005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938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658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134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46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208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974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319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728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527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592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112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779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