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934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131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99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3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74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059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260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38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318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57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390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134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052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534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100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