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99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941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829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61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665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118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74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392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3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446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73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56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834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