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948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33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25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18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47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4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536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77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79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162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85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03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630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655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30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40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