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77407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13615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05618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32115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48645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70915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26077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09402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35904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92786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4187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38916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47925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14040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03781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