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8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72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35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09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79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16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7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2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1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71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37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48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41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