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20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438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23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35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80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92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74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44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977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90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60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489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657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37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690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565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210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