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404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21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61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65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7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48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8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057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77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89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74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681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4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76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