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869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464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67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023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56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50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601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85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533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167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28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8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400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