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17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14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08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79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84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2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28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1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66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88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72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19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241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81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926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99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90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