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54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35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93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3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26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05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96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9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00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75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18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7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42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04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34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