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776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649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73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51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702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808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03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182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57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927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2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631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