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868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7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72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1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59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89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040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8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2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21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4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31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64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3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01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59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29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