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318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055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364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736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70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906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282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45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129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504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065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796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79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570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272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