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34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284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584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183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968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280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636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874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684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616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422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453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114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