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2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227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41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2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4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730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899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75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39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62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0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49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78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61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78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82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