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72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943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514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151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562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895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054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631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65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325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668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595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632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138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974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