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235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7049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7855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1059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2262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5556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9991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4218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7823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2358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624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991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8608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