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7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865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20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56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4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81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74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42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78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3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22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842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96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8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50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70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18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