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232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82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441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812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467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284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809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93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435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616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101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26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28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051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19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