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14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04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48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71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04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986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325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87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465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31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7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57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25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