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387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980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378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022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1643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3539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7673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8558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974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3159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815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397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898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753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585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9966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9272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