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754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783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944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625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131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460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629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341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508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099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303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657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573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425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595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