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0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55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41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36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01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94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84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5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0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27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535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68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68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