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66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085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68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172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46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4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38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626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096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05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5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712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326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868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773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3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642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