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3115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8906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2723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93436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8177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45568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4973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30986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90777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0927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5334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29377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037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0178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72335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