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5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880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42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649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33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06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574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6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99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27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909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9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70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