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886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142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067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382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423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68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69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249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622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514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136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916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780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376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577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807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403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