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05743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60475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14274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82087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44905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85593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45295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56351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09588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49791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00476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35517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90588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19066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96163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