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628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66625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8719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0611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7814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58093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2591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6566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16769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4024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727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163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7593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