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31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67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64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98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005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37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189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93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76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78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9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23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26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47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957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23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