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068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97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444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19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99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354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5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17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99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000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238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84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43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11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