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232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10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16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799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624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26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270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518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902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8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557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885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84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