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5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32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07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14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79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38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67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31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94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9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4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90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9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36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046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99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