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8927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52326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99899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39228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44959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84591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71811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36112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11228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88851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32534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51890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33591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47072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11182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