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76582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32271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929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59131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59400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55300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14590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41280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69011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4128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19901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73363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52235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