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487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8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813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613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224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726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567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031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047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875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581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37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858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15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199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692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691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