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06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701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899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840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996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72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80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676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79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646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772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56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970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714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839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