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32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43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598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25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0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52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30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28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66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477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454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30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752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