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608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87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00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73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99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46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979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961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102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2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36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98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46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867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90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