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49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629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088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57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496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53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295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921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832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692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498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352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725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280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391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