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457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160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67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793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16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2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8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2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99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037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3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3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75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