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374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8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93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89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04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6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220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88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75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24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3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21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13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804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4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3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743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