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339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5017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3831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4713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0305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1877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7036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6665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3259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11754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4762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2023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7460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7031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1957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