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555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0057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405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808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968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508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189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510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035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805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988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14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383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