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696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96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10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37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10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376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89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055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075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944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020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73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892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116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27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65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90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