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164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80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9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276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92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217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796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2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371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37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0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87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89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21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917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