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807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2562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5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648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3268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521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7617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0838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020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6802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479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244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28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