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740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0690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06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8034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094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1093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894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7032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59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193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854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908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2389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087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5089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7970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036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